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747520" cy="136525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 maintenance de photocopieurs de proximité pour l’Université de Montpellier Paul-Valéry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hé 2025 251008 0000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DRE DE REPONSE VARIANT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ocation / maintenance de photocopieur numérique monochrome et polychrome pour les services connectables au réseau local de l’Université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Matériels destinés aux différents services et composantes de l’Université. Photocopieurs à disposition des services administratifs ou de recherch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oduction sera réalisée par les agents, sans opérateur de reprograph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TION DE SOUMISSION ET DE SUPERVISION (varia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e la solution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984"/>
        <w:gridCol w:w="3686"/>
      </w:tblGrid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b/>
                <w:b/>
                <w:sz w:val="20"/>
              </w:rPr>
            </w:pPr>
            <w:bookmarkStart w:id="0" w:name="_Hlk204090430"/>
            <w:bookmarkEnd w:id="0"/>
            <w:r>
              <w:rPr>
                <w:rFonts w:cs="Arial" w:ascii="Arial" w:hAnsi="Arial"/>
                <w:b/>
                <w:sz w:val="20"/>
              </w:rPr>
              <w:t>SECURITE D’IMPRESSION : solution sécurisée de gestion des flux d’impression pour les personnels à usage inte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I/NON</w:t>
            </w:r>
          </w:p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rimer via un copieur unique te génér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rimer via le portail web, l’ENT de l’Universit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rimer, copier, numériser grâce à une authentification de la carte professionnelle ou identifiants p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evoir de manière sécurisée ses impressions sur tous les copieurs identifiés de tous les campus UMP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CURITE D’IMPRESSION : solution sécurisée à usage exte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I/NON</w:t>
            </w:r>
          </w:p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els vacataires, hébergés, invités (personnes hors annuaire SI/R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s rattachés (groupes hors UPV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RACTERISTIQUES D’IMPRESSION </w:t>
            </w:r>
          </w:p>
          <w:p>
            <w:pPr>
              <w:pStyle w:val="Normal"/>
              <w:spacing w:lineRule="auto" w:line="276" w:before="1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r l’interf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I/NON</w:t>
            </w:r>
          </w:p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ression de la copie orphel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sibilité de fenêtres de sensibilisation (pop-u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e en place de scripts avancés, de règles, alertes et restric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rge automatique des fichiers non imprimés (délai programmé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justement du fichier à l’impression A4/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éédition des fichiers (par l’historiqu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éédition des fichiers (par les favor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sibilité de redirection vers le web to print (EasyRep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b/>
                <w:b/>
                <w:sz w:val="20"/>
              </w:rPr>
            </w:pPr>
            <w:bookmarkStart w:id="1" w:name="_Hlk204155049"/>
            <w:bookmarkEnd w:id="1"/>
            <w:r>
              <w:rPr>
                <w:rFonts w:cs="Arial" w:ascii="Arial" w:hAnsi="Arial"/>
                <w:b/>
                <w:sz w:val="20"/>
              </w:rPr>
              <w:t xml:space="preserve">CARACTERISTIQUES D’IMPRESSION </w:t>
            </w:r>
          </w:p>
          <w:p>
            <w:pPr>
              <w:pStyle w:val="Normal"/>
              <w:spacing w:lineRule="auto" w:line="276" w:before="1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r le driver de l’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I/NON</w:t>
            </w:r>
          </w:p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actéristiques d’impr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ver intuitif et développ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justement du fichier à l’impression A4/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sibilité de fenêtres de sensibilisation (pop-u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e en place de scripts avancés, de règles, alertes et restric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sibilité de redirection vers le web to print (EasyRep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b/>
                <w:b/>
                <w:sz w:val="20"/>
              </w:rPr>
            </w:pPr>
            <w:bookmarkStart w:id="2" w:name="_Hlk204155240"/>
            <w:bookmarkEnd w:id="2"/>
            <w:r>
              <w:rPr>
                <w:rFonts w:cs="Arial" w:ascii="Arial" w:hAnsi="Arial"/>
                <w:b/>
                <w:sz w:val="20"/>
              </w:rPr>
              <w:t>CARACTERISTIQUES DE NUMERIS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I/NON</w:t>
            </w:r>
          </w:p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 mail, usb ou dossier partag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vab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écuris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OITS ET AC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I/NON</w:t>
            </w:r>
          </w:p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ion des droits par groupe et par person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sibilité de mise en place de seu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registrement manuel des nouvelles cartes professionnel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ès aux paramétrages de l’interface (pour l’administrateu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ès à l’activité reprographique en temps réel (tableaux de bor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I/NON</w:t>
            </w:r>
          </w:p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ées périodiques des activités d’impression, copie, numérisation, par individu et par groupe affiné (CF et C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ées analytiques globales des impressions différenciées (impressions suivies, directes ou via usb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ractions de donné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ées des copies orpheli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ertes sur la logistique (papiers, encres, pannes, toners bag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b/>
                <w:b/>
                <w:sz w:val="20"/>
              </w:rPr>
            </w:pPr>
            <w:bookmarkStart w:id="3" w:name="_Hlk207635993"/>
            <w:bookmarkEnd w:id="3"/>
            <w:r>
              <w:rPr>
                <w:rFonts w:cs="Arial" w:ascii="Arial" w:hAnsi="Arial"/>
                <w:b/>
                <w:sz w:val="20"/>
              </w:rPr>
              <w:t>PRINT MOBILI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I/NON</w:t>
            </w:r>
          </w:p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 smartph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 tablet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I/NON</w:t>
            </w:r>
          </w:p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tions</w:t>
            </w:r>
          </w:p>
        </w:tc>
      </w:tr>
      <w:tr>
        <w:trPr>
          <w:trHeight w:val="58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éédition des fichiers par l’histor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éédition des fichiers par les favor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sibilités de redirection vers le web to print</w:t>
            </w:r>
          </w:p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velopp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res (rubrique à développer) 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670"/>
      </w:tblGrid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IONS DE COMPLEMENTARITE ENTRE LE MFP ET LA SOLU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éveloppez</w:t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enariat, accréditation, affiliation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GESTION ET PILOTAG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éveloppez</w:t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équipe projet, son rôle, sa composi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signation de votre chef de projet (personne référente quel que soit la thématique exposé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crivez la méthode de pilotage préconisée par vos services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 moyens mis à disposition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outils mis à disposi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nalyse des indicateu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pistes d’amélio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processus d’amélioration et leur transférabilit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s sugges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e :</w:t>
        <w:tab/>
        <w:tab/>
        <w:tab/>
        <w:t xml:space="preserve">                  Nom :</w:t>
        <w:tab/>
        <w:tab/>
        <w:tab/>
        <w:tab/>
        <w:tab/>
        <w:tab/>
        <w:t>Signature :</w:t>
        <w:tab/>
        <w:tab/>
        <w:b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chet de l’entreprise 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896"/>
      <w:gridCol w:w="567"/>
      <w:gridCol w:w="165"/>
      <w:gridCol w:w="544"/>
    </w:tblGrid>
    <w:tr>
      <w:trPr>
        <w:tblHeader w:val="true"/>
      </w:trPr>
      <w:tc>
        <w:tcPr>
          <w:tcW w:w="2481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Consultation n°</w:t>
          </w:r>
        </w:p>
      </w:tc>
      <w:tc>
        <w:tcPr>
          <w:tcW w:w="5670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b/>
              <w:bCs/>
              <w:i/>
              <w:iCs/>
              <w:sz w:val="20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708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bCs/>
              <w:rFonts w:cs="Arial" w:ascii="Arial" w:hAnsi="Arial"/>
            </w:rPr>
            <w:fldChar w:fldCharType="separate"/>
          </w:r>
          <w:r>
            <w:rPr>
              <w:sz w:val="20"/>
              <w:b/>
              <w:bCs/>
              <w:rFonts w:cs="Arial" w:ascii="Arial" w:hAnsi="Arial"/>
            </w:rPr>
            <w:t>4</w:t>
          </w:r>
          <w:r>
            <w:rPr>
              <w:sz w:val="20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bCs/>
              <w:rFonts w:cs="Arial" w:ascii="Arial" w:hAnsi="Arial"/>
            </w:rPr>
            <w:fldChar w:fldCharType="separate"/>
          </w:r>
          <w:r>
            <w:rPr>
              <w:sz w:val="20"/>
              <w:b/>
              <w:bCs/>
              <w:rFonts w:cs="Arial" w:ascii="Arial" w:hAnsi="Arial"/>
            </w:rPr>
            <w:t>4</w:t>
          </w:r>
          <w:r>
            <w:rPr>
              <w:sz w:val="20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567" w:hanging="0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FF0000"/>
      <w:sz w:val="18"/>
    </w:rPr>
  </w:style>
  <w:style w:type="paragraph" w:styleId="Normalcentr">
    <w:name w:val="Normal centré"/>
    <w:basedOn w:val="Normal"/>
    <w:qFormat/>
    <w:pPr>
      <w:tabs>
        <w:tab w:val="clear" w:pos="708"/>
        <w:tab w:val="left" w:pos="851" w:leader="none"/>
        <w:tab w:val="left" w:pos="993" w:leader="none"/>
      </w:tabs>
      <w:ind w:left="540" w:right="537" w:hanging="0"/>
    </w:pPr>
    <w:rPr>
      <w:rFonts w:ascii="Arial" w:hAnsi="Arial" w:cs="Arial"/>
      <w:color w:val="FF0000"/>
      <w:sz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03:00Z</dcterms:created>
  <dc:creator>Service Achats Publics (S.A.P.)</dc:creator>
  <dc:description/>
  <cp:keywords/>
  <dc:language>en-US</dc:language>
  <cp:lastModifiedBy>Eric Boucard</cp:lastModifiedBy>
  <cp:lastPrinted>2025-09-29T15:26:00Z</cp:lastPrinted>
  <dcterms:modified xsi:type="dcterms:W3CDTF">2025-10-13T15:22:00Z</dcterms:modified>
  <cp:revision>4</cp:revision>
  <dc:subject/>
  <dc:title>Annexe Technique au lot 2</dc:title>
</cp:coreProperties>
</file>